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ACKSON LABS Sybase database 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05-06-15 (ga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cripts are currently in /cluster/home/galt/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scripts end up calling utility scrip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hich handles using sqsh utility (sql-shell) from sqsh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qsh was compiled --with-static and placed in /cluster/bin/i38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it uses freetds from freetds.org for free libraries to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o sybase.  sqsh also requires this in your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[hgwdev:~&gt; cat .freetds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[glob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host = gondor.informatics.jax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    port = 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The freebcp (bulk copy) utility which comes with freetd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used to dump all the rows from sybase -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reebcp does not have a static-compile optio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jdb jackson20060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 database jackson on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hgsql hg17 -e "create database $jd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ransferring table structure and data from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calls gettable (7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ll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ransferring Index keys from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calls ge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llIndexes (took 2days - use kolossus next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ranserring images from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calls ge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llImages  (took 3 hours to download almost 8k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urrently these images are saved to /san/sanvol1/scratch/visiGene/downloads/jackson/$jdb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w using this relationship uncovered by Jim which is much ni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mysql&gt; select accID,_Object_key from ACC_Access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accID="PIX:5908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+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| accID    | _Object_ke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+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| PIX:5908 |        857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+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gwdev:~jackson&gt;hgsql jackson -BN -e 'select count(*) from ACC_Accession where prefixPart = "PIX:"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hgsql $jdb -BN -e 'select substring(accID,5) from ACC_Accession where prefixPart = "PIX:"' &gt; pixIds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course the data is live and they get new stuff deposited every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e don't at this time have a live update process but each table in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as columns created and modified that are date-time.  We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an incremental db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f images from the first jackso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/cluster/panasas/home/store/galt/jacksonLab/ | grep '.html' | wc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5  (we downloaded this many htmls by imageid rather than pix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successful pixids from tha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/gbdb/visiGene/full/inSitu/Mouse/jax/ | grep '.jpg' | wc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new pix downloaded using PIX: info that we didn't ha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/san/sanvol1/scratch/visiGene/downloads/jackson/jackson20060125/ | wc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tempted - we didn't have any download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wdev:~/jackson/2006-01-25&gt; wc -l pix-downloaded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49 pix-downloaded.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MB downloaded jp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gwdev:/san/sanvol1/scratch/visiGene/downloads/jackson/jackson20060125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-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arasol directory and a list of the jp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h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san/sanvol1/scratch/visiGene/downloads/jackson/jackson20060125/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prepImag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| grep '.jpg$' &gt; prepImageRun/jp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repImage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script that uses ImageMagick to make tiles and th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&lt;&lt; '_EOF_' &gt; vgPrep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t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"$1" == "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must specify input file on the command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processing $1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path="/san/sanvol1/scratch/visiGene/downloads/jackson/jackson20060125/$1"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cluster/store11/visiGene/gbdb/full/inSitu/Mouse/ja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$filepat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$1: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1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name=$filepath: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asename=$filename: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t=$filename: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$filepath               -crop 512x512 -quality 75 ${basename}_0_%03d.$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$filepath -resize 50%   -crop 512x512 -quality 75 ${basename}_1_%03d.$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$filepath -resize 25%   -crop 512x512 -quality 75 ${basename}_2_%03d.$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$filepath -resize 12.5% -crop 512x512 -quality 75 ${basename}_3_%03d.$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$filepath -resize 6.25% -crop 512x512 -quality 75 ${basename}_4_%03d.$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$filepath -resize 200 /cluster/store11/visiGene/gbdb/200/inSitu/Mouse/jax/$1</w:t>
      </w:r>
    </w:p>
    <w:p>
      <w:pPr>
        <w:pStyle w:val="PreformattedText"/>
        <w:bidi w:val="0"/>
        <w:spacing w:before="0" w:after="0"/>
        <w:jc w:val="left"/>
        <w:rPr/>
      </w:pPr>
      <w:r>
        <w:rPr/>
        <w:t>'_EOF_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&lt; this line makes emacs coloring ha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od a+x vgPrep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paraso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&lt;&lt; '_EOF_' &gt; g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gPrepImage $(path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'_EOF_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&lt; this line makes emacs coloring ha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sub2 jpg.lst single gsub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make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k:/san/sanvol1/scratch/visiGene/downloads/jackson/jackson20060125/prepImageRun&gt; /parasol/bin/pa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949 jobs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28 jobs (including everybody's) in Parasol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inished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: 7949 of 7949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 in finished jobs:       4519s      75.31m     1.26h    0.05d  0.000 y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&amp; Wait Time:                713345s   11889.09m   198.15h    8.26d  0.023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job time:                  90s       1.51m     0.03h    0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running job:                0s       0.00m     0.00h    0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finished job:             260s       4.33m     0.07h    0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to last job:          3766s      62.77m     1.05h    0.0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run ANALYZE TABLE on at least this set of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otherwise vgLoadJax will be horrendous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ABLE MRK_Mar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ABLE GXD_Ass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ABLE GXD_Specim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ABLE GXD_InSitu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ABLE GXD_InSituResult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ABLE GXD_Fixation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ABLE GXD_Embedding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ABLE IMG_ImageP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ABLE IMG_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ABLE ACC_Acc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ANALYZE TABLE to loadIndex so it should be o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60125 ABANDONED, GOING TO FRESH UPDATE 20060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060125 was getting stale by the time we got back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we found that there was a problem with the freebcp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escaped properly for things like /t, /n and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60328 JAX UPDATE BEGINS:  (20060328 done ga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 new utility called mysqlEscape.c that doe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of taking freebcp output and escaping i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sql.  I also revamped the utiliti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because disk space on hgwdev for mysql is very sca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cpu is also overloaded, we are off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kr3u00 which has 8GB ram, nobody els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is mysql5 which is both good and b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't create tables on mysql5 and then push them to mysql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is limiting, but it does allow u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20060328 db on kkr3u00, and update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the vgLoadJax utility to create .tab and .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olation works pretty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because kkr3u00 has no intern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, I have to re-write the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splitting them into two parts, "get"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on hgwdev and need internet connection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GI JAX Sybase db, and "load" scripts that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kr3u00 and can access the jackson20060328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 JAX MGI db update for VisiGene  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wnload and install freetds and sqsh so you can download the Sybase JAX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 sure freebcp gets compiled so that it can handle files &gt; 2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CFLAGS "-D_LARGEFILE_SOURCE -D_FILE_OFFSET_BITS=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src/apps/freebcp /cluster/bin/$MACHTYPE/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ile mysqlEscape.c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h hgw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jdb jackson20060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/san/sanvol1/visiGene/offline/jax/$jd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ll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ll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ll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h kkr3u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jdb jackson20060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~/kent/src/hg/visiGene/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gsql mysql -e "drop database $j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hgsql mysql -e "create database $j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ll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ll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f images from the first jackso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/cluster/panasas/home/store/galt/jacksonLab/ | grep '.html' | wc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5  (we downloaded this many htmls by imageid rather than pix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successful pixids from tha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/gbdb/visiGene/full/inSitu/Mouse/jax/ | grep '.jpg' | wc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95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f previous pix downloaded using PIX: info on 20060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/san/sanvol1/scratch/visiGene/downloads/jackson/jackson20060125/ | grep '[.]jpg$' | wc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new pix downloaded using PIX: info that we didn't ha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/san/sanvol1/scratch/visiGene/downloads/jackson/jackson20060328/ | grep '[.]jpg$' | wc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very many new pix in the last two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tempted - we didn't have any download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-l ~/kent/src/hg/visiGene/jackson/pix-downloaded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MB downloaded jp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-hs /san/sanvol1/scratch/visiGene/downloads/jackson/jackson20060328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reate parasol directory and a list of the jp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h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san/sanvol1/scratch/visiGene/downloads/jackson/jackson20060328/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prepImag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| grep '.jpg$' &gt; prepImageRun/jp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repImage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paraso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&lt;&lt; '_EOF_' &gt; g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gPrepImage /san/sanvol1/scratch/visiGene/downloads/jackson/jackson20060328 /san/sanvol1/visiGene/gbdb/200/inSitu/Mouse/jax  /san/sanvol1/visiGene/gbdb/full/inSitu/Mouse/jax $(path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'_EOF_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&lt; this line makes emacs coloring ha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sub2 jpg.lst single gsub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make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k:/san/sanvol1/scratch/visiGene/downloads/jackson/jackson20060328/prepImageRun&gt; /parasol/bin/pa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jobs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jobs (including everybody's) in Parasol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inished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: 62 of 62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 in finished jobs:          5s       0.09m     0.00h    0.00d  0.000 y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&amp; Wait Time:                   344s       5.73m     0.10h    0.00d  0.000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job time:                   6s       0.09m     0.00h    0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running job:                0s       0.00m     0.00h    0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finished job:               9s       0.15m     0.00h    0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to last job:            20s       0.33m     0.01h    0.0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h hgw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/gbdb/visiGene/200/inSitu/Mouse/jax/ -name '*.jpg' -mtime -1 | wc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/gbdb/visiGene/full/inSitu/Mouse/jax/ -name '*.jpg' -mtime -1 -maxdepth 1 | wc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13000 pix were missing levels 5 and 6 for j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ease see visiGene.txt make doc (2007-04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nasas is going away 2007-08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o I have requested the following r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o move it to a new location on sanvol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here we have lots of other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erform the following rsync as root to preserve data/owner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ync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luster/panasas/home/store/galt/jacksonLa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an/sanvol1/scratch/visiGene/downloads/jackson/jacksonLa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2007-11-20 g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se more in line with the rest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jackson downloads have been moved to /san/sanvol1/visiGene/offlin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008-09-08 g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ved visiGene data from SAN to 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/san/sanvol1/visiGene/ to /hive/data/inside/visiG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